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0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560"/>
        <w:gridCol w:w="1842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ротез  каркасный аортальный размеры по заявке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ротез  каркасный митральный размеры по заявке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пан содержащий конду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сивный элект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Пользователь Windows</cp:lastModifiedBy>
  <cp:lastPrinted>2020-02-18T08:51:00Z</cp:lastPrinted>
  <dcterms:modified xsi:type="dcterms:W3CDTF">2020-04-13T08:42:00Z</dcterms:modified>
  <cp:revision>74</cp:revision>
  <dc:subject/>
  <dc:title/>
</cp:coreProperties>
</file>